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5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4 апреля   2014 г.                                                                                         № 212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0 883 286,12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1 722 200,00 рублей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) дефицит бюджета поселения Школьненского сельского поселения Белореченского района в сумме 838 913,88 рублей</w:t>
      </w:r>
      <w:r>
        <w:rPr/>
        <w:t>.</w:t>
      </w:r>
      <w:r>
        <w:rPr>
          <w:szCs w:val="28"/>
        </w:rPr>
        <w:t>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сновании Закона Краснодарского края от 18 декабря 2013 года № 2850-КЗ «О краевом бюджете на 2014 год и на плановый период 2015 и 2016 годов» (с изменениями и дополнениями)  прочие субсидии бюджетам поселения в сумме 3 130 500 рублей направить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раздела, подраздела 04 12 «Другие вопросы в области национальной экономики» на подготовку градостроительной и землеустроительной документации в сумме 299 3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 коду раздела, подраздела 08 01 «Культура» на поэтапное повышение уровня средней заработной платы работников муниципальных учреждений до средней заработной платы по Краснодарскому краю в сумме 2831 200 рублей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на 2014 год в сумме 6 000 рублей по коду доходов 2 07 05000 10 0000 180 - прочие безвозмездные поступления в бюджеты поселений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полнительно полученные доходы  в сумме 6 000 рублей направить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  на оказание муниципальных услуг на приобретение процесс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5. Направить остатки от неиспользованных   ассигнований (за счет налоговых и неналоговых доходов) по состоянию на 01.01.2014 года в сумме    166 300 рублей  на увеличение ассигнований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о коду раздела, подраздела 01 06 «Обеспечение деятельности финансовых, налоговых и таможенных органов и органов финансового (финансово-бюджетного) надзора» в сумме 3 150 рублей  в связи с заключением соглашения о передаче полномочия </w:t>
      </w:r>
      <w:r>
        <w:rPr>
          <w:bCs/>
          <w:sz w:val="28"/>
          <w:szCs w:val="28"/>
        </w:rPr>
        <w:t>Совету муниципального образования  Белореченский  район Советом  Школьненского сельского поселения Белореченского  района</w:t>
      </w:r>
      <w:r>
        <w:rPr>
          <w:color w:val="000000"/>
          <w:sz w:val="28"/>
          <w:szCs w:val="28"/>
        </w:rPr>
        <w:t xml:space="preserve"> по осуществлению внешнего муниципального финансового контроля</w:t>
      </w:r>
      <w:r>
        <w:rPr>
          <w:sz w:val="28"/>
          <w:szCs w:val="28"/>
        </w:rPr>
        <w:t xml:space="preserve"> от 30.03.2012 г., принятое решением Совета, № 126 от 29.03.2012 г.)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оду раздела, подраздела 08 01 «Культура», целевую статью 65 5 6512 «Поэтапное повышение уровня средней заработной платы работников муниципальных учреждений до средней заработной платы по Краснодарскому краю»  на оказание муниципальных услуг в сумме 150 000 рублей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  на оказание муниципальных услуг в сумме   13 150 рублей на приобретение процессора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>6. Передвинуть ассигнования, предусмотренные  по коду раздела, подраздела 01 07</w:t>
      </w:r>
      <w:r>
        <w:rPr/>
        <w:t xml:space="preserve"> </w:t>
      </w:r>
      <w:r>
        <w:rPr>
          <w:sz w:val="28"/>
          <w:szCs w:val="28"/>
        </w:rPr>
        <w:t>«Обеспечение проведения выборов и референдумов», целевой статье</w:t>
      </w:r>
      <w:r>
        <w:rPr/>
        <w:t xml:space="preserve"> </w:t>
      </w:r>
      <w:r>
        <w:rPr>
          <w:sz w:val="28"/>
          <w:szCs w:val="28"/>
        </w:rPr>
        <w:t xml:space="preserve">99 0 1026 «Организация и проведение выборов» на целевую статью        99 2 1026 «Выборы депутатов в представительный орган власти»  </w:t>
      </w:r>
      <w:r>
        <w:rPr>
          <w:color w:val="000000"/>
          <w:sz w:val="28"/>
          <w:szCs w:val="28"/>
        </w:rPr>
        <w:t>в сумме      423 95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ублей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нести соответствующие изменения  в приложения №2,4,5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4-14T17:00:00Z</cp:lastPrinted>
  <dcterms:modified xsi:type="dcterms:W3CDTF">2014-04-14T13:00:00Z</dcterms:modified>
  <cp:revision>421</cp:revision>
  <dc:subject/>
  <dc:title/>
</cp:coreProperties>
</file>